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5597410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1684285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